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84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8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муниципального образования </w:t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чинковский муниципальный ок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ой области на 2026 год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7 и 2028 годов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0"/>
        <w:gridCol w:w="550"/>
        <w:gridCol w:w="1424"/>
        <w:gridCol w:w="567"/>
        <w:gridCol w:w="1417"/>
        <w:gridCol w:w="1418"/>
      </w:tblGrid>
      <w:tr>
        <w:trPr>
          <w:trHeight w:val="1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20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7"/>
        <w:gridCol w:w="1418"/>
        <w:gridCol w:w="567"/>
        <w:gridCol w:w="1417"/>
        <w:gridCol w:w="1418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42 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76 29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1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9 3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52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6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77 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74 19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71 9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27 89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6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2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6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2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1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1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8 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 19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84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84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34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84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1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4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2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2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 2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45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5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5 2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8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32 5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69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9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5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45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жегодного конкурса "Лучший предприниматель года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имуществом и земельными ресурсам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21 9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4 9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2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4 2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оценки рыночной стоимости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5 2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4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15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 5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49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 5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49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 5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49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 5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49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9 808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7 5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7 786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02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9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93 72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12 51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гидротехнических сооружен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существление капитального ремонта гидротехнически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1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для обеспечения условий безопасности и отдыха населения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7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безопасности гидротехнических сооружений и создание условий для безопасности и отдыха населения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7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пассажирского транспорта общего пользования на территории Починковск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4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95 3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82 3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1 17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транспортной системы и дорожного хозяйства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82 3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1 17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82 38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501 177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и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1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23 382,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21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23 382,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 и дорожных сооружений , являющихся их технологической частью (искусственных дорожных сооруж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99 17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77 795,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3 9Д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99 17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77 795,2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S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градостроительной деятельности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муниципальных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2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551 15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02 394,5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 и другого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3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обеспечение необходимых условий для повышения пожарной безопасности, защита населения и территории от чрезвычайных ситуаций и стихийных бедств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2 2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служивания, содержания муниципаль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плату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мероприятий по ремонту и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4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52 71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27 404,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05 0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187 088,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5 0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87 088,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5 0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87 088,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5 0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87 088,7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обеспечения качественными услугами жилищно-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, капитальный ремонт, содержание, реконструкцию и строительство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3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техническое обслуживание и прочее содержание инжене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5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4 241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46 99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коммунальн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5 94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3 093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2 37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9 525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мест массового отдыха населения (городских парков)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3 567,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Развитие и благоустройство города Починк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8 7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мероприятий по благоустройству территории города Почи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8 7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е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3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работ по благоустройству, содержанию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 01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5 096,8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Мурыг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Прудк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хранение и восстановление историко-культу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Стодолище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Шаталов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Благоустройство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и обслужив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храна окружающей среды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1 2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 554 10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045 737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5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00 0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5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00 0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35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200 0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68 5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5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7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3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7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35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546 38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667 72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 546 38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667 72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63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6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 6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4 8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 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1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50 3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9 8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8 59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9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241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7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3 35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6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6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6 3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848 08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817 328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2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0 0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8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 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4 6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4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2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4 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 2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 791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625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 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66 05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5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 777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543 28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6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6 59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94 136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7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57,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7 31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1 279,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4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42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4,2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5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57,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2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2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2 6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11 26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о профилактике правонарушений среди детей и молодеж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ная политика и патриотическое воспитание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2 21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6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ведению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3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19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5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0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4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6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41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5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77 6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44 72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60 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27 32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60 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27 32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4 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 24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8 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84 60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5 164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2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44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2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443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77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72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6 4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4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6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7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7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5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40 39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5 200,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нсия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18 677,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53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8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0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26 89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2 167,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 2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 98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 2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 98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 2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3 98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26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7 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5 26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86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45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86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45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86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45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86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 455,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 7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9 7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8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3 44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1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4 1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9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 28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2 2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1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0 8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1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0 8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1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0 8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1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0 8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 6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3 15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6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22 0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омплексное развитие Ленинской сельской территории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готовку основания и монтаж оборудования площадок Г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8 S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63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, укрепление общественного здоровья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6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и финансами в муниципальном образовании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"Управление муниципальным долгом муниципального образования "Починков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муниципального образования "Починковский муниципальный округ" Смоленской области за счет средств бюджета муниципального округа, за исключением доходо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65,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49:00Z</dcterms:created>
  <dc:creator>Marina</dc:creator>
  <dc:description/>
  <cp:keywords/>
  <dc:language>en-US</dc:language>
  <cp:lastModifiedBy>Дмитрий</cp:lastModifiedBy>
  <cp:lastPrinted>2017-12-29T10:55:00Z</cp:lastPrinted>
  <dcterms:modified xsi:type="dcterms:W3CDTF">2025-11-13T08:00:00Z</dcterms:modified>
  <cp:revision>289</cp:revision>
  <dc:subject/>
  <dc:title>Приложение</dc:title>
</cp:coreProperties>
</file>